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36" w:leader="none"/>
        </w:tabs>
        <w:spacing w:lineRule="exact" w:line="280"/>
        <w:ind w:left="11340" w:right="-143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  <w:br/>
        <w:t xml:space="preserve">к приказу Начальника </w:t>
      </w:r>
    </w:p>
    <w:p>
      <w:pPr>
        <w:pStyle w:val="Normal"/>
        <w:spacing w:lineRule="exact" w:line="280"/>
        <w:ind w:left="11340" w:right="-143" w:hanging="0"/>
        <w:rPr>
          <w:sz w:val="30"/>
          <w:szCs w:val="30"/>
        </w:rPr>
      </w:pPr>
      <w:r>
        <w:rPr>
          <w:sz w:val="30"/>
          <w:szCs w:val="30"/>
        </w:rPr>
        <w:t>Белорусской</w:t>
      </w:r>
    </w:p>
    <w:p>
      <w:pPr>
        <w:pStyle w:val="Normal"/>
        <w:spacing w:lineRule="exact" w:line="280"/>
        <w:ind w:left="11340" w:right="-143" w:hanging="0"/>
        <w:rPr/>
      </w:pPr>
      <w:r>
        <w:rPr>
          <w:sz w:val="30"/>
          <w:szCs w:val="30"/>
        </w:rPr>
        <w:t xml:space="preserve">железной дороги </w:t>
      </w:r>
    </w:p>
    <w:p>
      <w:pPr>
        <w:pStyle w:val="Normal"/>
        <w:tabs>
          <w:tab w:val="clear" w:pos="708"/>
          <w:tab w:val="left" w:pos="15168" w:leader="none"/>
        </w:tabs>
        <w:spacing w:lineRule="exact" w:line="280"/>
        <w:ind w:left="11340" w:hanging="0"/>
        <w:rPr>
          <w:sz w:val="30"/>
          <w:szCs w:val="30"/>
        </w:rPr>
      </w:pPr>
      <w:r>
        <w:rPr>
          <w:sz w:val="30"/>
          <w:szCs w:val="30"/>
        </w:rPr>
        <w:t>23.11.2020 № 372Н________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иксированные тарифы, коэффициенты к тарифам, установленным постановлением</w:t>
      </w:r>
      <w:r>
        <w:rPr>
          <w:spacing w:val="-6"/>
          <w:sz w:val="30"/>
          <w:szCs w:val="30"/>
        </w:rPr>
        <w:t xml:space="preserve"> Министерства антимонопольного регулирования и торговли от 18.06.2019 № 51 «О тарифах на перевозку грузов по территории Республики Б</w:t>
      </w:r>
      <w:bookmarkStart w:id="0" w:name="_GoBack"/>
      <w:bookmarkEnd w:id="0"/>
      <w:r>
        <w:rPr>
          <w:spacing w:val="-6"/>
          <w:sz w:val="30"/>
          <w:szCs w:val="30"/>
        </w:rPr>
        <w:t xml:space="preserve">еларусь железнодорожным транспортом общего пользования» 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5245"/>
        <w:gridCol w:w="425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№ </w:t>
            </w:r>
            <w:r>
              <w:rPr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Наименование груза, код ЕТСН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аршрут перевоз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Фиксированный тариф на перевозку груза в вагоне грузоотправителя, грузополуч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(долл. США/т, кроме оговоренных отдельно); коэффициент</w:t>
            </w:r>
          </w:p>
        </w:tc>
      </w:tr>
      <w:tr>
        <w:trPr>
          <w:tblHeader w:val="true"/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Нефть, нефтепродукты, смолы 201, 211-215, 221-225, 471141, 471156, 226021 (в вагоне –цистер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 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8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азут 221 (в вагоне – цистерне и вагоне бункерного типа) через порты Калининградской области для вывоза водным транспорто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Осиновка (эксп.) – Гудогай (эксп.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5</w:t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глеводороды ациклические 2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синовка (эксп.) 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8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4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нденсат газовый 226069, 226106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(в вагоне – цистер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8,0 – до 300 тыс.т включительно (далее – вкл.);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5 – свыше 300 до 70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0 – свыше 700 тыс.т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азы сжиженные 226 (кроме 226021, 226106, 226069) (в вагоне – цистер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7,0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Черные металлы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312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315, 322, 3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3,0 – до 15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1,0 – свыше 15 тыс.т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копытье (эксп.) – 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Порожний вагон грузоотправителя, грузополучателя, следующий после выгрузки черных металлов при наличии в графе 3 или 15 накладной СМГС отметки «Вагон из-под черных металло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 (эксп.)/ 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7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Чугун, лом черных металлов 311, 3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льсы 3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5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Трубы из черных металлов 3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8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уда и концентраты железные 1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акопытье (эксп.) – 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4,5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голь каменный 1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 через порты Калининградской области для вывоза водным транспортом (суммарно по маршруту включая перевозки через порты Литв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5"/>
                <w:szCs w:val="25"/>
                <w:lang w:eastAsia="en-US"/>
              </w:rPr>
              <w:t xml:space="preserve">6,6 – до 240 тыс.т вкл.; 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 xml:space="preserve">5,6 – свыше 240 тыс.т до 400 тыс.т вкл.;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5,0 – свыше 400 тыс.т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Кокс 171 каменноугольный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(в полувагоне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6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линозем 1510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 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,85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5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Удобрения, сер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433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436, 4871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 xml:space="preserve">–Гудогай (эксп.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0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 через порты Калининградской области для вывоза водным транспор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5,0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8,5</w:t>
            </w:r>
          </w:p>
        </w:tc>
      </w:tr>
      <w:tr>
        <w:trPr>
          <w:trHeight w:val="6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6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Зерновые грузы, семена, технических культур 011-018, 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 –</w:t>
              <w:br/>
              <w:t>Закопытье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5"/>
                <w:szCs w:val="25"/>
                <w:lang w:eastAsia="en-US"/>
              </w:rPr>
              <w:t>8,6 –</w:t>
            </w:r>
            <w:r>
              <w:rPr>
                <w:spacing w:val="-6"/>
                <w:sz w:val="25"/>
                <w:szCs w:val="25"/>
                <w:lang w:val="en-US" w:eastAsia="en-US"/>
              </w:rPr>
              <w:t> </w:t>
            </w:r>
            <w:r>
              <w:rPr>
                <w:spacing w:val="-6"/>
                <w:sz w:val="25"/>
                <w:szCs w:val="25"/>
                <w:lang w:eastAsia="en-US"/>
              </w:rPr>
              <w:t>до 250 тыс.т вкл.;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7,5 – свыше 250 тыс.т</w:t>
            </w:r>
          </w:p>
        </w:tc>
      </w:tr>
      <w:tr>
        <w:trPr>
          <w:trHeight w:val="9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 (эксп.)/ 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5"/>
                <w:szCs w:val="25"/>
                <w:lang w:eastAsia="en-US"/>
              </w:rPr>
              <w:t>7,5 – до 250 тыс.т вкл.;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 xml:space="preserve">6,0 – свыше 250 тыс.т до 500 тыс.т вкл.; </w:t>
            </w:r>
          </w:p>
          <w:p>
            <w:pPr>
              <w:pStyle w:val="Normal"/>
              <w:jc w:val="center"/>
              <w:rPr>
                <w:spacing w:val="-6"/>
                <w:sz w:val="25"/>
                <w:szCs w:val="25"/>
                <w:lang w:eastAsia="en-US"/>
              </w:rPr>
            </w:pPr>
            <w:r>
              <w:rPr>
                <w:spacing w:val="-6"/>
                <w:sz w:val="25"/>
                <w:szCs w:val="25"/>
                <w:lang w:eastAsia="en-US"/>
              </w:rPr>
              <w:t>5,0 – свыше 500 тыс.т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7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асло растительное 556 </w:t>
              <w:br/>
              <w:t>(в вагоне-цистер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 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3,2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 – 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Масло пальмовое 556180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(в вагоне-цистер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9,0</w:t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9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Жмыхи, шрот 5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8,6 – до 100 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7,5 – свыше 100 тыс.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 (эксп.)/ 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5"/>
                <w:szCs w:val="25"/>
                <w:lang w:eastAsia="en-US"/>
              </w:rPr>
              <w:t>7,5 – до 150 тыс.т вкл.;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5"/>
                <w:szCs w:val="25"/>
                <w:lang w:eastAsia="en-US"/>
              </w:rPr>
              <w:t>6,5 – свыше 150 тыс.т до 300 тыс.т вкл.;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 xml:space="preserve">6,0 – свыше 300 тыс.т 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до 500 тыс. т. вкл.;</w:t>
            </w:r>
          </w:p>
          <w:p>
            <w:pPr>
              <w:pStyle w:val="Normal"/>
              <w:jc w:val="center"/>
              <w:rPr>
                <w:spacing w:val="-8"/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 xml:space="preserve">5,5 – свыше 500 тыс.т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5"/>
                <w:szCs w:val="25"/>
                <w:lang w:eastAsia="en-US"/>
              </w:rPr>
              <w:t>до 1000 тыс.т вкл.;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pacing w:val="-8"/>
                <w:sz w:val="25"/>
                <w:szCs w:val="25"/>
                <w:lang w:eastAsia="en-US"/>
              </w:rPr>
              <w:t>5,0 – свыше 1000 тыс.т</w:t>
            </w:r>
          </w:p>
        </w:tc>
      </w:tr>
      <w:tr>
        <w:trPr>
          <w:trHeight w:val="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0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Продукция маргариновая 5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/ 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86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Езерище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коэф-т 0,6 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оль поваренная 5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Езерище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33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4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Бумага и изделия из нее 132, 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 (эксп.) – Гудогай 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85</w:t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25,0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 – 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2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 в рефрижераторном вагоне, вагоне-термосе, ИВ-термос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Осиновка (эксп.)/ 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2</w:t>
            </w:r>
          </w:p>
        </w:tc>
      </w:tr>
      <w:tr>
        <w:trPr>
          <w:trHeight w:val="1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  <w:lang w:eastAsia="en-US"/>
              </w:rPr>
              <w:t>АТС, ИТЕ (кроме контейнера) габаритный и имеющий негабаритность в верхней зоне на специализированной железнодорожной платфор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57,0 долл.США/вагон – груженый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155,0 долл.США/вагон – порожний</w:t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рузы, кроме 081, 082, 231-236, 245, 251-254, 264, 281 и грузов, для которых установлены фиксированные тарифы или коэффициенты, порожнего вагона грузоотправителя, грузополучателя, груза на своих ос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65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8.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ашины, оборудование и их части, кроме машин сельскохозяйственных 351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 12 и 14-осном транспортере перевозчик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 – Гудогай (эксп.) – Езерище (эксп.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56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  <w:lang w:eastAsia="en-US"/>
              </w:rPr>
            </w:pPr>
            <w:r>
              <w:rPr>
                <w:color w:val="FF0000"/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65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55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 16-осном транспортере перево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Езерище (эксп.) – Гудогай (эксп.) – Езерищ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171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 Осиновка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25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Закопытье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Гудогай (эксп.)</w:t>
            </w:r>
            <w:r>
              <w:rPr>
                <w:sz w:val="25"/>
                <w:szCs w:val="25"/>
                <w:lang w:val="en-US" w:eastAsia="en-US"/>
              </w:rPr>
              <w:t> </w:t>
            </w:r>
            <w:r>
              <w:rPr>
                <w:sz w:val="25"/>
                <w:szCs w:val="25"/>
                <w:lang w:eastAsia="en-US"/>
              </w:rPr>
              <w:t>–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235</w:t>
            </w:r>
          </w:p>
        </w:tc>
      </w:tr>
      <w:tr>
        <w:trPr>
          <w:trHeight w:val="1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на вагоне грузоотправителя, грузополучателя (кроме перевозок негабаритных, длинномерных и погруженных на транспортеры грузов, на сцепах из универсальных платфор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Осиновка (эксп.)/ Езерище (эксп.)/ Закопытье (эксп.) – Гудогай (эксп.) – Осиновка (эксп.)/ Езерище (эксп.)/ Закопытье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коэф-т 0,54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eastAsia="en-US"/>
              </w:rPr>
              <w:t>29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Грузы в универсальном крытом и рефрижераторном вагоне организованными поездами длиной не менее 57 условных вагон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 – Осиновка (эксп.) – 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00* долл.США/вагон</w:t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 – Езерище (эксп.) – 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20* долл.США/вагон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Гудогай (эксп.) – Закопытье (эксп.) – Гудогай (экс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350* долл.США/вагон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В накладной СМГС должна быть учинена отметка о длине поезда в условных вагонах. Условная длина поезда (57 условных вагонов) обеспечивается за счет груженых универсальных крытых и рефрижераторных вагонов (независимо от принадлежности), а также не более 20 условных вагонов с гружеными контейнерами. Тарифы не применяются на перевозки грузов в универсальных крытых вагонах, на которые решением Комиссии установлены отдельные фиксированные тарифы или коэффициенты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85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2:00Z</dcterms:created>
  <dc:creator>neatm</dc:creator>
  <dc:description/>
  <cp:keywords/>
  <dc:language>en-US</dc:language>
  <cp:lastModifiedBy>mar.t.f</cp:lastModifiedBy>
  <cp:lastPrinted>2020-11-24T11:40:00Z</cp:lastPrinted>
  <dcterms:modified xsi:type="dcterms:W3CDTF">2020-11-26T08:22:00Z</dcterms:modified>
  <cp:revision>2</cp:revision>
  <dc:subject/>
  <dc:title>Об изменении тарифов на перевозки грузов</dc:title>
</cp:coreProperties>
</file>